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nouncing mach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 program versions:</w:t>
      </w:r>
    </w:p>
    <w:p>
      <w:pPr>
        <w:pStyle w:val="Normal"/>
        <w:rPr/>
      </w:pPr>
      <w:r>
        <w:rPr/>
      </w:r>
    </w:p>
    <w:tbl>
      <w:tblPr>
        <w:tblW w:w="66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63"/>
        <w:gridCol w:w="1357"/>
        <w:gridCol w:w="163"/>
        <w:gridCol w:w="1198"/>
        <w:gridCol w:w="163"/>
        <w:gridCol w:w="1311"/>
      </w:tblGrid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rogram version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ISA ( 16bit 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dem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5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     16bit / 32bi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95 - up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 XP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 XP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wa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SA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ware enabled?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unces in file lis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0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  1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00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nounces in play lis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0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    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gt;100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max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oup sav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arm repeat adj.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ardware setup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ixed announces sav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pire date ?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>
          <w:trHeight w:val="54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wa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reewa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ersi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0:02:00Z</dcterms:created>
  <dc:creator>...</dc:creator>
  <dc:description/>
  <dc:language>en-US</dc:language>
  <cp:lastModifiedBy>...</cp:lastModifiedBy>
  <dcterms:modified xsi:type="dcterms:W3CDTF">2009-04-17T10:45:00Z</dcterms:modified>
  <cp:revision>1</cp:revision>
  <dc:subject/>
  <dc:title>Announcing machine</dc:title>
</cp:coreProperties>
</file>